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зменения в законодательстве в части неуплаты алименто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0 января 2022 года вступили в силу изменения в примечание к  статье 157 Уголовного кодекса Российской Федерации, предусматривающей уголовную ответственность за неуплату средств на содержание детей или нетрудоспособных родите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й редакцией расширены основания для привлечения к уголовной ответственности за неуплату алиментов. К таким основаниям также отнесены случаи, если алименты без уважительных причин в нарушение решения суда или нотариально удостоверенного соглашения уплачены частичн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изменения внесены в статью 5.35.1 Кодекса об административных правонарушениях (неуплата средств на содержание детей или нетрудоспособных родителей при отсутствии признаков уголовно наказуемого деяни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ования закона о содержании детей и нетрудоспособных родителей считаются исполненными, если уплата алиментов произведена в полном размере, установленном решением суда или нотариально удостоверенным соглашение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3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23:00Z</dcterms:modified>
  <cp:revision>2</cp:revision>
  <dc:subject/>
  <dc:title>и</dc:title>
</cp:coreProperties>
</file>